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76555</wp:posOffset>
            </wp:positionV>
            <wp:extent cx="6151880" cy="8446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844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ка образовательной деятельности……………………………………….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истемы управления образовательной организацией……………….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содержания и качества подготовки обучающихся…………………1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организации учебного процесса (воспитательно – образовательного процесса)…………………………………………………………………….…….2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кадрового обеспечения……………………………………………..    2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учебно – методического обеспечения…………………………….….2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библиотечно – информационного обеспечения……………………..3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ценка материально – технической базы……………………………………  3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Оценка функционирования внутренней системы качества образования…..3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ценка медицинского обеспечения образовательного процесса…………..3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ценка условий для организации питания…………………………………..3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еятельности дошкольной образовательной организации, подлежащей самообследованию………………………………………………….4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самообследовании Муниципального бюджетного дошкольного образовательного учреждения «Детский сад общеразвивающего вида №3 «Родничок»  сформирован в соответствии с  пунктом 3 части 2 статьи 29 Федерального закона Российской Федерации от 29 декабря 2012 г. №273 — ФЗ «Об образовании в Российской Федерации», приказом Министерства образования и науки Российской Федерации от 14.06.2013 года №462 «Об  утверждении Порядка проведения самообследования  образовательной организации», приказом Министерства образования и науки Российской Федерации от 10 декабря 2013 г. №1324 «Об утверждении показателей деятельности образовательной организации, подлежащей самообследованию», Приказом Министерства образования и науки РФ от 14.12.2017 г. «1218 «О внесении изменений в Порядок проведения самообследования образовательной организации, утвержденный приказом Министерства образования и науки Российской Федерации от 14.06.2013 г. № 462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бследование деятельности Муниципального бюджетного дошкольного образовательного учреждения «Детский сад общеразвивающего вида №3 «Родничок» (далее — ДОУ) проведено рабочей группой по проведению самообследованию (далее — рабочая группа),  утвержденной приказом от    02.2022 г. №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бследование проводилось рабочей группой на основе анализа и выполнения муниципального задания, плана работы на 2021 год, отчетов педагогов, изучения оценки деятельности ДОУ родителями (законными представителями) посредством анкетир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самообследования деятельности ДОУ включает следующие этап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ланирование работы по организации самообследования деятельности учрежд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и проведение самообслед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ализ показателей деятельности ДО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бщение полученных результатов и на их основе формирование отч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ставление и обсуждение отчета на Педагогическом совет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ая час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деятельности Муниципального бюджетного дошкольного образовательного учреждения «Детский сад общеразвивающего вида №3 «Родничок» за 2021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б образовательном учреж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37" w:type="dxa"/>
        <w:jc w:val="left"/>
        <w:tblInd w:w="-57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33"/>
        <w:gridCol w:w="6804"/>
      </w:tblGrid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val="en-US" w:bidi="hi-IN"/>
              </w:rPr>
              <w:t>Наименование образовательной орган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Муниципальное бюджетное дошкольное образовательное учреждение «Детский сад общеразвивающего вида № 3 «Родничок»</w:t>
            </w:r>
          </w:p>
        </w:tc>
      </w:tr>
      <w:tr>
        <w:trPr/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bidi="hi-IN"/>
              </w:rPr>
              <w:t>Официальное сокращенное наименование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МБДОУ «Детский сад №3 «Родничок».</w:t>
            </w:r>
          </w:p>
        </w:tc>
      </w:tr>
      <w:tr>
        <w:trPr/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bidi="hi-IN"/>
              </w:rPr>
              <w:t>Место нахождения Учреждения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161440, Вологодская область, Никольский район, город Никольск, улица Советская, дом 100.</w:t>
            </w:r>
          </w:p>
        </w:tc>
      </w:tr>
      <w:tr>
        <w:trPr/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  <w:t>Телефон/факс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(81754)2-16-10</w:t>
            </w:r>
          </w:p>
        </w:tc>
      </w:tr>
      <w:tr>
        <w:trPr/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bidi="hi-IN"/>
              </w:rPr>
              <w:t>Официальный сайт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http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//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www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.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d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17110.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edu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35.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ru</w:t>
            </w:r>
          </w:p>
        </w:tc>
      </w:tr>
      <w:tr>
        <w:trPr/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bidi="hi-IN"/>
              </w:rPr>
              <w:t>Электронная почта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val="en-US" w:bidi="hi-IN"/>
              </w:rPr>
            </w:pPr>
            <w:hyperlink r:id="rId3">
              <w:r>
                <w:rPr>
                  <w:rStyle w:val="InternetLink"/>
                  <w:rFonts w:eastAsia="SimSun;宋体" w:cs="Times New Roman" w:ascii="Times New Roman" w:hAnsi="Times New Roman"/>
                  <w:kern w:val="2"/>
                  <w:sz w:val="28"/>
                  <w:szCs w:val="28"/>
                  <w:lang w:val="en-US" w:eastAsia="zh-CN" w:bidi="hi-IN"/>
                </w:rPr>
                <w:t>rodnichokDOU@yandex.ru</w:t>
              </w:r>
            </w:hyperlink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val="en-US" w:bidi="hi-IN"/>
              </w:rPr>
              <w:t>Руководите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Кокшарова Марина Александровна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  <w:t>Учредите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  <w:t>Лиценз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серия 35Л01 №0000736 регистрационный №8173 от 31.10.2013 го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«детский сад общеразвивающего вида №3 «Родничок»  расположено в центральной части города. Вблизи учреждения находятся историко — мемориальный музей имени А.Я.Яшина, Центр традиционной народной культуры, Центр внешкольной работы, районный дом культуры, детская библиотека, детская школа искус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онно — правовое обеспечение деятельности образовательного учрежд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 Муниципального бюджетного дошкольного образовательного учреждения «Детский сад общеразвивающего вида№3 «Родничок» утвержден приказом Управления образования администрации Никольского муниципального района №216/01 — 03 от 20.11.2017 г. Дата регистрации: 29.11.2017 г. в Межрайонной ИФНС №11 по Волого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постановке на учет в налоговом органе серия 35 №001980540 ИНН 3514005066 КПП 351401001 ОГРН 102350146841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ая общеобразовательная программа образовательного учреждения: принята педагогическим советом МБДОУ «Детский сад №3 «Родничок» протокол №2 от 10.09.2021 г. Учреждение является юридическим лиц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детского сада построено по типовому проек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мощность — 135 дет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здания - 1676,1 кв.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деятельности дошкольного учреждения</w:t>
      </w:r>
      <w:r>
        <w:rPr>
          <w:rFonts w:cs="Times New Roman" w:ascii="Times New Roman" w:hAnsi="Times New Roman"/>
          <w:sz w:val="28"/>
          <w:szCs w:val="28"/>
        </w:rPr>
        <w:t xml:space="preserve"> – осуществление образовательной деятельности по реализации образовательных программ дошко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ом деятельности дошкольного учреждения</w:t>
      </w:r>
      <w:r>
        <w:rPr>
          <w:rFonts w:cs="Times New Roman" w:ascii="Times New Roman" w:hAnsi="Times New Roman"/>
          <w:sz w:val="28"/>
          <w:szCs w:val="28"/>
        </w:rPr>
        <w:t xml:space="preserve"> является оказание услуг (выполнение работ) по реализации предусмотренных законодательством полномочий муниципального образования в сфере образования. Учреждение осуществляет образовательную деятельность в качестве основного вида деятельности, а также присмотр и уход за деть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неделя – пятидневная, с понедельника по пятниц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пребывания детей в группах – 12 час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групп – с 7.00 до 19.0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дошкольное образовательное учреждение зарегистрировано как юридическое лицо и осуществляет образовательную деятельность в соответствии с нормативными документами в сфере образования Российски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 «Оценка образовательной деятельно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в дошкольном учреждении организована в соответствии с Федеральным законом от 29.12.2012 № 273-ФЗ «Об образовании в Российской Федерации», ФГОС дошкольного образования, СП 2.4.3648-20 «Санитарно-эпидемиологические требования к организации воспитания и обучения, отдыха и оздоровления детей и молодежи», а с 01.03.2021 года – дополнительно с требованиями СанПиН 1.2.3685 – 21 «Гигиенические нормативы и требования к обеспечению безопасности и (или) безвредности для человека факторов среды обитания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ведется на основании утвержденной основной общеобразовательной программы дошкольного образования, которая составлена в соответствии с ФГОС ДО с учетом примерной образовательной программы дошкольного образования, санитарно-эпидемиологическими правилами и норматив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посещают 141 воспитанника в возрасте от 1 до 7 лет. В детском саду сформировано 5 групп общеразвивающей направленности: из ни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ладшая группа – 30 дет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ладшая группа – 16 дет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группа – 26 дет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группа – 30 дет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ая группа – 29 дет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кратковременного пребывания для детей — инвалидов с ограниченными возможностями здоровья — 2 ребен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кратковременного пребывания адаптационной направленности — 8 дет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организуются в соответствии с комплексным тематическим планированием образовательной деятельности на учебный год. Продолжительность учебного года с 1 сентября по 31 мая. Время, отведенное на каникулы, отдых, учебный период и летне-оздоровительный период рассчитано в календарном учебном график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ормами образовательного процесса являются непосредственно организованная образовательная  деятельность, совместная партнерская деятельность взрослого и детей в ходе режимных моментов и индивидуальная деятельность с деть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(в том числе индивидуальная деятельность) организуется в групповых помещениях и на участке детского сада. Индивидуальную деятельность организуют воспитатели групп в утренние и вечерние часы и на прогулке. Условия для развития творческих способностей детей созданы в групповых помещениях согласно возрасту, интересам и потребностям дет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процесс осуществляется по двум режимам в каждой возрастной группе: с учетом теплого и холодного периода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 xml:space="preserve">: ДОУ зарегистрировано и функционирует в соответствии с нормативными документами в сфере образования Российской Федерации. Образовательный процесс в детском саду организуется в соответствии с требованиями ФГОС дошкольного образования и содержания основной общеобразовательной программы дошкольного образования, направлен на сохранение и укрепление здоровья воспитанников, предоставление равных возможностей для полноценного развития каждого ребёнк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ая рабо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09.2021 года детский сад реализует рабочую программу воспитания и календарный план воспитательной работы, которые являются частью основной общеобразовательной программы дошкольного образования. Это новый документ, который необходимо реализовать в практической деятельности каждому педагог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— развитие личности воспитанников, которое обеспечит проявление ими: усвоенных социально значимых знаний основных норм и правил, которые выработало общество; развитие позитивных отношений к общественным ценностям; приобретение соответствующего этим ценностям опыта поведения, опыта применения сформированных знаний и отношений на практике (то есть в приобретений ими опыта осуществления социально значимых дел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гармоничного развития каждого ребенка в соответствии с его возрастными, гендерными, индивидуальными особенностями и склонностя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бщей культуры личности ребенка, в том числе ценностей здорового образа жизни, инициативности, самостоятельности и ответственности, активной жизненной пози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способности и творческий потенциал каждого ребен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социальные, нравственные, физические, интеллектуальные, эстетические каче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содержательное взаимодействие ребенка с другими детьми, взрослыми и окружающим миром на основе гуманистических ценностей и идеалов, прав свободного челове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 детей чувства любви к Родине, гордости за ее достижения на основе духовно — нравственных и социокультурных ценностей и принятых в обществе правил и норм поведения в интересах человека, семьи, обще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 ребенка чувство собственного достоинства в процессе освоения разных видов социальной культуры, в том числе и многонациональной культуры народов России и мира, умения общаться с разными людь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ять воспитательные ресурсы семьи и МБДОУ «Детский сад №3 «Родничок» на основе традиционных духовно — нравственных ценностей семьи и обще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ть партнерские взаимоотношения МБДОУ «Детский сад №3 «Родничок» с семьей, оказывать ей психолого — педагогическую поддержку, повышать компетентность родителей (законных представителей) воспитанников в вопросах воспитания, развития и образования дет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0" w:name="page108R_mcid10"/>
      <w:bookmarkEnd w:id="0"/>
      <w:r>
        <w:rPr>
          <w:rFonts w:cs="Times New Roman" w:ascii="Times New Roman" w:hAnsi="Times New Roman"/>
          <w:sz w:val="28"/>
          <w:szCs w:val="28"/>
        </w:rPr>
        <w:t>Содержание работы по воспитанию детей заложено в 6 направлениях:</w:t>
      </w:r>
      <w:r>
        <w:rPr>
          <w:rFonts w:cs="sans-serif;Arial" w:ascii="sans-serif;Arial" w:hAnsi="sans-serif;Arial"/>
          <w:sz w:val="3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атриотическое», «Социальное», «Познавательное», «Физическое и оздоровительное», «Трудовое», «Этико — эстетическое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велась в соответствии с примерной тематикой мероприятий календарно-тематического плана и важных событий в стране, городе, ДОУ, в семь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ы мероприятия, посвященные следующим событиям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ь знаний (праздник 1 сентябр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енины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нь Матер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деля безопасност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ь защитника Отече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деля Здоровья и спор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8 Март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асленица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нь космонавтики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ад Побе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ускной ба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нь защиты детей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бы выстроить стратегию воспитательной работы, в 2021 году проводился анализ состава семей воспитанник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7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291"/>
        <w:gridCol w:w="3384"/>
      </w:tblGrid>
      <w:tr>
        <w:trPr/>
        <w:tc>
          <w:tcPr>
            <w:tcW w:w="9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  <w:t>Характеристика семей по составу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i/>
                <w:i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i/>
                <w:kern w:val="2"/>
                <w:sz w:val="28"/>
                <w:szCs w:val="28"/>
                <w:lang w:bidi="hi-IN"/>
              </w:rPr>
              <w:t>Состав семьи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i/>
                <w:i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i/>
                <w:kern w:val="2"/>
                <w:sz w:val="28"/>
                <w:szCs w:val="28"/>
                <w:lang w:bidi="hi-IN"/>
              </w:rPr>
              <w:t>Количество семей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i/>
                <w:i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i/>
                <w:kern w:val="2"/>
                <w:sz w:val="28"/>
                <w:szCs w:val="28"/>
                <w:lang w:bidi="hi-IN"/>
              </w:rPr>
              <w:t>Процент от общего количества семей воспитанников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Полная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12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94,5%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 xml:space="preserve">Неполная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5,5%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Оформлено опекунство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2%</w:t>
            </w:r>
          </w:p>
        </w:tc>
      </w:tr>
      <w:tr>
        <w:trPr/>
        <w:tc>
          <w:tcPr>
            <w:tcW w:w="9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i/>
                <w:i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i/>
                <w:kern w:val="2"/>
                <w:sz w:val="28"/>
                <w:szCs w:val="28"/>
                <w:lang w:bidi="hi-IN"/>
              </w:rPr>
              <w:t>Характеристика семей по количеству детей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i/>
                <w:i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i/>
                <w:kern w:val="2"/>
                <w:sz w:val="28"/>
                <w:szCs w:val="28"/>
                <w:lang w:bidi="hi-IN"/>
              </w:rPr>
              <w:t>Количество детей в семье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i/>
                <w:i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i/>
                <w:kern w:val="2"/>
                <w:sz w:val="28"/>
                <w:szCs w:val="28"/>
                <w:lang w:bidi="hi-IN"/>
              </w:rPr>
              <w:t>Количество семей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i/>
                <w:i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i/>
                <w:kern w:val="2"/>
                <w:sz w:val="28"/>
                <w:szCs w:val="28"/>
                <w:lang w:bidi="hi-IN"/>
              </w:rPr>
              <w:t>Процент от общего количества семей воспитанников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1 ребено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2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20%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2 ребенк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6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53%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 xml:space="preserve">Многодетная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3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27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работа велась с учетом индивидуальных особенностей детей, с использованием разнообразных форм и методов, в тесной взаимосвязи воспитателей, специалистов и родител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тском саду в 2021 году дополнительные общеразвивающие программы реализовывались по следующим направлениям: художественное, техническое, социально – педагогическое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финансирования: средства бюджета и физических лиц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ая характеристика – в таблиц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57"/>
        <w:gridCol w:w="1720"/>
        <w:gridCol w:w="1237"/>
        <w:gridCol w:w="1604"/>
        <w:gridCol w:w="1227"/>
        <w:gridCol w:w="1094"/>
      </w:tblGrid>
      <w:tr>
        <w:trPr/>
        <w:tc>
          <w:tcPr>
            <w:tcW w:w="9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  <w:t>Период с 01.01.2021 по 31.05.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№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Направленность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/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 xml:space="preserve"> 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Форма организац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Возрас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Количество участник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Бюдж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За плат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1.</w:t>
            </w:r>
          </w:p>
        </w:tc>
        <w:tc>
          <w:tcPr>
            <w:tcW w:w="9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  <w:t>Художественно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1.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«Цветные ладошки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круж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3-5 л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1.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«Домисолька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круж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5-7 л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+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1.3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«Мы – волшебники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студ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5-7 л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2.</w:t>
            </w:r>
          </w:p>
        </w:tc>
        <w:tc>
          <w:tcPr>
            <w:tcW w:w="9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  <w:t>Социально - педагогическо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2.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«Занимательная математика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круж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5-7 лет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3-5 л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24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«Играем в математику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круж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3-5 лет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5-7 л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29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+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«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Cheeky monkey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круж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5-7 л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«Юный шахматист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круж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3-5 лет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5-7 л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2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 xml:space="preserve">3. </w:t>
            </w:r>
          </w:p>
        </w:tc>
        <w:tc>
          <w:tcPr>
            <w:tcW w:w="9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  <w:t>Техническо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3.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«Умные пальчики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круж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3-5 л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+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3.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«Я – конструктор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круж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5-7 л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2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+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7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57"/>
        <w:gridCol w:w="1720"/>
        <w:gridCol w:w="1237"/>
        <w:gridCol w:w="1604"/>
        <w:gridCol w:w="1227"/>
        <w:gridCol w:w="1094"/>
      </w:tblGrid>
      <w:tr>
        <w:trPr/>
        <w:tc>
          <w:tcPr>
            <w:tcW w:w="9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  <w:t>Период с 04.10.2021 по 31.12.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№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Направленность/ 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Форма организац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Возрас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Количество участник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Бюдж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За плат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  <w:t>1.</w:t>
            </w:r>
          </w:p>
        </w:tc>
        <w:tc>
          <w:tcPr>
            <w:tcW w:w="9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  <w:t>Художественно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1.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«Ритмика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круж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5-7 л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2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1.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«Мы – волшебники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студ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5-7 л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1.3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«Домисолька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круж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5-7 л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+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1.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«Бумажные фантазии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круж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3-5 л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+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  <w:t>2.</w:t>
            </w:r>
          </w:p>
        </w:tc>
        <w:tc>
          <w:tcPr>
            <w:tcW w:w="9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  <w:t>Социально - гуманитарно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2.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«Занимательная математика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круж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5-7 л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+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2.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«Эврика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круж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3-5 л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2.3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«АБВГДейка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круж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5-7 л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2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+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2.4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«Играем в математику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круж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5-7 л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2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 xml:space="preserve">3. </w:t>
            </w:r>
          </w:p>
        </w:tc>
        <w:tc>
          <w:tcPr>
            <w:tcW w:w="9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  <w:t>Физкультурно - спортивно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3.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«Юный шахматист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круж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5-7 л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4.</w:t>
            </w:r>
          </w:p>
        </w:tc>
        <w:tc>
          <w:tcPr>
            <w:tcW w:w="9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  <w:t>Техническо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4.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«Мой друг – конструктор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круж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5-7 л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+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полнительным общеобразовательным общеразвивающим программам занимаются 85 воспитанников.   Организация дополнительных общеобразовательных общеразвивающих программ требует от педагогов большой подготовки, но именно данные формы работы интересны детям, востребованы родителями, повышают имидж и финансовое обеспечение ДО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ктр дополнительных услуг остался на прежнем уровне по сравнению с 2020 год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енка системы управления образовательной организаци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дошкольным образовательным учреждением осуществляется в соответствии с действующим законодательством Российской Федерации и Уставом ДОУ, строится на принципах единоначалия и коллегиа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гиальными органами управления в ДОУ я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собрание работник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ический совет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т Учрежд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тельский комит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, порядок формирования, срок полномочий и компетенция органов управления дошкольного учреждения, принятия ими решений устанавливаются Уставом в соответствии с законодательством Российской Федерации. Деятельность коллегиальных органов управления осуществляется в соответствии с Положениями: Положением об общем собрании работников, Положением о педагогическом совете, положением о родительском комитет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ы управления, действующие в детском саду</w:t>
      </w:r>
      <w:r>
        <w:rPr/>
        <w:t>.</w:t>
      </w:r>
    </w:p>
    <w:tbl>
      <w:tblPr>
        <w:tblW w:w="10210" w:type="dxa"/>
        <w:jc w:val="left"/>
        <w:tblInd w:w="-2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68"/>
        <w:gridCol w:w="794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val="en-US" w:bidi="hi-IN"/>
              </w:rPr>
              <w:t>Наименование органа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val="en-US" w:bidi="hi-IN"/>
              </w:rPr>
              <w:t>Функц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  <w:t>и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val="en-US" w:bidi="hi-IN"/>
              </w:rPr>
              <w:t>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Заведующий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действует без доверенности от имени Учреждения, представляет его интересы в государственных органах, органах местного самоуправления, организация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определяет в рамках своей компетенции приоритетные направления деятельности Учреждения для достижения целей, ради которых Учреждение создано, и соответствующие указанным целям принципы формирования и использования имущества Учреж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обеспечивает составление плана финансово-хозяйственной деятельности Учреждения и представление его на утверждение Управлению в порядке, определенном Управлени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утверждает отчет о результатах деятельности Учреждения и об использовании закрепленного за ним муниципального имущества и представляет его Управлению на согласов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утверждает годовой бухгалтерский баланс Учреж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в пределах, установленных законодательством Российской Федерации и Уставом Учреждения, распоряжается имуществом Учреждения, заключает договоры, выдает довер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открывает лицевые счета Учреж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разрабатывает и утверждает штатное расписание Учреж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самостоятельно определяет структуру аппарата управления, численный, квалификационный и штатный составы, принимает на работу и увольняет с работы работников, заключает с ними трудовые договоры, применяет к работникам Учреждения дисциплинарные взыскания и поощр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осуществляет прием и отчисление обучающихс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в пределах своей компетенции издает локальные нормативные акты и дает указания, обязательные для всех работников Учреж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несет ответственность за руководство образовательной, воспитательной работой и организационно-хозяйственной деятельностью Учреж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осуществляет иные полномочия, установленные законодательством Российской Федерации и Вологодской области, Уставом Учреждения и заключенным трудовым договоро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Общее собрание работников Учреждения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обсуждает и принимает Устав, коллективный договор, правила внутреннего трудового распорядка и другие локальные акты Учреж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рассматривает результаты деятельности Учреждения, другие вопросы по представлению руководителя Учреж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рассматривает вопросы охраны и безопасности условий труда работников, охраны жизни и здоровья обучающихся Учреж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определяет порядок и условия предоставления социальных гарантий и льгот в пределах компетенции Учрежд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Педагогический совет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4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определяет направленность образовательной деятельности Учреждения, утверждает план рабо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4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выбирает и утверждает основные и дополнительные общеобразовательные программы дошколь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4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обсуждает вопросы содержания, формы и методы образовательного процесса,  планирование образователь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4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рассматривает вопросы организации дополнительных образовательных услуг (в том числе платны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4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организует выявление, обобщение, внедрение педагогического опы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4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рассматривает вопросы повышения квалификации и переподготовки педагогических кадро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Совет Учреждения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принимает участие в обсуждении перспективного плана развития Учреж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согласовывает положения об органах самоупра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во взаимодействии с педагогическим коллективом организует деятельность других органов самоуправления Учреж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содействует привлечению внебюджетных средств для обеспечения деятельности и развития Учреж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заслушивает отчеты о работе руководителя Учреждения, его заместителей, других работников, вносит предложения по совершенствованию работы администрации; знакомится с итоговыми документами по проверке компетентными органами деятельности Учреждения и заслушивает отчеты о мероприятиях по устранению недостатков в его работ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в рамках действующего законодательства Российской Федерации принимает необходимые меры по защите педагогических работников и администрации Учреждения от необоснованного вмешательства в их профессиональную деятельнос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принимает решения по охране Учреждени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другим вопросам жизнедеятельности Учреждения, которые не оговорены и не регламентированы Уставом Учрежд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Родительский комитет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132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содействует обеспечению оптимальных условий для организации образовательного процесс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132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проводит разъяснительную и консультативную работу среди родителей (законных представителей) обучающихся об их правах и обязанностя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132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оказывает содействие в проведении массовых воспитательных мероприятий с деть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132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совместно с руководителем МБДОУ контролирует организацию качественного питания детей, медицинского обслужи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132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принимает участие в обсуждении локальных актов МБДОУ по вопросам, относящимся к полномочиям родительского комите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132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взаимодействует с другими органами самоуправления, общественными организациями по вопросу пропаганды традиций МБДО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132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взаимодействует с другими органами самоуправления МБДОУ по вопросам совершенствования управления, обеспечения организации образовательного процесс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13435</wp:posOffset>
            </wp:positionH>
            <wp:positionV relativeFrom="paragraph">
              <wp:posOffset>-640715</wp:posOffset>
            </wp:positionV>
            <wp:extent cx="7047230" cy="99764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40" r="-5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230" cy="997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и система соответствует специфике деятельности детского сад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и имеется профсоюзная организация, которой руководит председатель профкома Лешукова О.А. учитель – логопе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По итогам 2021 года система управления детского сада оценивается как эффективная, позволяющая учесть мнение работников и всех участников образовательных отношений. В следующем году изменение системы управления не планируется. Система управления определяет стабильное функционирование и развитие дошкольного образовательного учреждения, направлена на взаимодействие всех участников образовательных отношений. Педагоги, родители (законные представители) включены в единую систему развития дошкольного образовательного учреждения, направленную на создание условий для обучения и воспитания детей в соответствии с требованиями ФГОС Д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содержания и качества подготовки обучающих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деятельность в ДОУ осуществляется согласно общеобразовательной программе, разработанной коллективом, в соответствии с требованиями ФГОС ДО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У реализуются следующие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ная программа «Детство» (авторы Т.И. Бабаева  и др.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циальные программы и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трова В.А. Малыш: программа развития музыкальности у детей раннего возраста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расова К.В.»Гармония»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уко Т.Н. Топ-хлоп, малыши: программа музыкально-ритмического воспитания детей 2-3 лет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ренина А.И. «Ритмическая мозаика»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ютюнникова Т.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Учусь творить» (элементарное музицирование: музыка, речь, движение) 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арциальная программа по физическому воспитанию "Физическая культура дошкольников" Л.И. Пензулаева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ичева Т.Б., Чиркина Г.В. «Программа обучения и воспитания детей с фонетико-фонематическим недоразвитием»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рокина Н.Ф., Миланович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творческих способностей  у детей от 1 года до 3 лет средствами кукольного театра»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ыкова И.А. «Цветные ладошки»: Программа художественного воспитания, обучения и развития   детей.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ыкова И.А. «Художественный труд в детском саду»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щева Н.В. «Примерная программа коррекционно-развивающей работы в логопедической группе для детей с ОНР»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.Л.Тимофеева «Формирование культуры безопасности у детей 3-8 лет»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ынова В.К.       «Основы безопасности жизнедеятельности детей дошкольного возраста»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.М.Князева, Р.Б.Стеркина  «Я, ты, мы»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.Л.Князева, М.Д. Маханева «Приобщение к истокам русской народной культуры»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а экологического образования детей «Мы» Н.Н.  Кондратьева, Т.А. Шиленок, Т.А. Маркова, ТА. Виноградова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.В.Дыбина, В.В.Щетинина, Н.Н.Поддъяков «Ребёнок в мире поиска»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.В.Колесникова «От звука к букве. Обучение дошкольников элементам грамоты»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шакова О.С. «Программа развития речи дошкольников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м саду реализуются программы для детей с ОВЗ и детей – инвалидов  по следующ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аптированная основная образовательная программа дошкольного образования для детей с интеллектуальными нарушениями (умственной отсталостью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аптированная основная образовательная программа дошкольного образования для детей с задержкой психического развит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аптированная основная образовательная программа дошкольного образования для детей с нарушениями опорно — двигательного аппара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а реализация проекта по теме «Консультационный центр для родителей (законных представителей) детей, осуществляющих дошкольное образование в семейной форме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продолжена  работа  ресурсного центра муниципального уровня по теме «Вариативная образовательная среда в дошкольном образовательном учреждени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ена работа на специальном учебном и компьютерном оборудовании для разных категорий детей с ОВЗ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ет группа кратковременного пребывания для детей-инвалидов, детей с ограниченными возможностями здоровь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ена работа семейного клуба «Родничок добра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ая таблица по данным мониторинга достижения деть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х результатов освоения общеобразовате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20-2021 учебный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15" w:type="dxa"/>
        <w:jc w:val="left"/>
        <w:tblInd w:w="-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20"/>
        <w:gridCol w:w="1200"/>
        <w:gridCol w:w="1360"/>
        <w:gridCol w:w="1360"/>
        <w:gridCol w:w="1300"/>
        <w:gridCol w:w="1360"/>
        <w:gridCol w:w="1115"/>
      </w:tblGrid>
      <w:tr>
        <w:trPr/>
        <w:tc>
          <w:tcPr>
            <w:tcW w:w="23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bidi="hi-IN"/>
              </w:rPr>
              <w:t>Образовательные области</w:t>
            </w:r>
          </w:p>
        </w:tc>
        <w:tc>
          <w:tcPr>
            <w:tcW w:w="39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val="en-US" w:bidi="hi-IN"/>
              </w:rPr>
              <w:t>2019-2020</w:t>
            </w:r>
          </w:p>
        </w:tc>
        <w:tc>
          <w:tcPr>
            <w:tcW w:w="37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val="en-US" w:bidi="hi-IN"/>
              </w:rPr>
              <w:t>2020-2021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Liberation Serif;Times New Roman" w:hAnsi="Liberation Serif;Times New Roman" w:eastAsia="SimSun;宋体" w:cs="Liberation Serif;Times New Roman"/>
                <w:b/>
                <w:b/>
                <w:bCs/>
                <w:kern w:val="2"/>
                <w:sz w:val="24"/>
                <w:szCs w:val="24"/>
                <w:lang w:val="en-US" w:bidi="hi-IN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b/>
                <w:bCs/>
                <w:kern w:val="2"/>
                <w:sz w:val="24"/>
                <w:szCs w:val="24"/>
                <w:lang w:val="en-US" w:bidi="hi-I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высокий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средний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низкий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высокий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средний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низкий</w:t>
            </w:r>
          </w:p>
        </w:tc>
      </w:tr>
      <w:tr>
        <w:trPr/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bidi="hi-IN"/>
              </w:rPr>
              <w:t>Физическое развитие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val="en-US" w:bidi="hi-IN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val="en-US" w:bidi="hi-IN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val="en-US" w:bidi="hi-IN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70%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24%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6%</w:t>
            </w:r>
          </w:p>
        </w:tc>
      </w:tr>
      <w:tr>
        <w:trPr/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bidi="hi-IN"/>
              </w:rPr>
              <w:t>Социально — коммуникативное развитие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val="en-US" w:bidi="hi-IN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val="en-US" w:bidi="hi-IN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val="en-US" w:bidi="hi-IN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71%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29%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0%</w:t>
            </w:r>
          </w:p>
        </w:tc>
      </w:tr>
      <w:tr>
        <w:trPr/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bidi="hi-IN"/>
              </w:rPr>
              <w:t>Речевое развитие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val="en-US" w:bidi="hi-IN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val="en-US" w:bidi="hi-IN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val="en-US" w:bidi="hi-IN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76%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21%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3%</w:t>
            </w:r>
          </w:p>
        </w:tc>
      </w:tr>
      <w:tr>
        <w:trPr/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bidi="hi-IN"/>
              </w:rPr>
              <w:t>Познавательное развитие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val="en-US" w:bidi="hi-IN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val="en-US" w:bidi="hi-IN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val="en-US" w:bidi="hi-IN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64%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34%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2%</w:t>
            </w:r>
          </w:p>
        </w:tc>
      </w:tr>
      <w:tr>
        <w:trPr/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bidi="hi-IN"/>
              </w:rPr>
              <w:t>Художественно — эстетическое развитие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val="en-US" w:bidi="hi-IN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val="en-US" w:bidi="hi-IN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val="en-US" w:bidi="hi-IN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54%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44%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2%</w:t>
            </w:r>
          </w:p>
        </w:tc>
      </w:tr>
      <w:tr>
        <w:trPr/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bidi="hi-IN"/>
              </w:rPr>
              <w:t>Готовность к школе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val="en-US" w:bidi="hi-IN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val="en-US" w:bidi="hi-IN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val="en-US" w:bidi="hi-IN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Зрелые 92%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Ср.- зрелые 8%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0%</w:t>
            </w:r>
          </w:p>
        </w:tc>
      </w:tr>
      <w:tr>
        <w:trPr/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bidi="hi-IN"/>
              </w:rPr>
              <w:t>Итого: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65%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30,4%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2,6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мониторинга представлены за  2020-2021 учебный год. В связи с приостановкой деятельности образовательного учреждения (март – май 2020 года) из-за карантина по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 xml:space="preserve"> – 19 в мае 2020 года не было проведено педагогического наблюдения за достижением у воспитанников планируемых результатов освоения образовате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реле 2021 года педагоги детского сада проводили обследование воспитанников подготовительной группы на предмет оценки сформированности предпосылок к учебной деятельности в количестве 26 детей. Задания позволили оценить уровень сформированности предпосылок к учебной деятельности: удержание алгоритма деятельности, распределение и переключение внимания, работоспособности, темпа и целенаправленной деятельности, сформированности графической деятельности, пространственных представлений, сформированности звукобуквенного анализ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азе детского сада осуществляется коррекционная работа по устранению речевых нарушений у детей посредством проведения индивидуальных и подгрупповых занятий учителем – логопедом на логопедическом пункте. В течении года было принято на логопункт  54 ребенка ( из подготовительной группы 26 детей). 4 ребенка ушли в первый класс с речевыми нарушениями.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ind w:left="-36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ind w:left="-36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местная работа с социумом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ind w:left="-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У в течение года сотрудничало с историко-мемориальным музеем А.Я. Яшина, Центром дополнительного образования детей, детской библиотекой, районным домом культуры, лыжной базой «Перовское», «Никольский ФОК».В 2021 году воспитанники ДОУ имели возможность реализовать свой творческий потенциал в различных конкурсах, соревнованиях и фестивалях.  В подготовке воспитанников приняли участие педагоги ДОУ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ind w:left="-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лось сотрудничество с МБОУ «СОШ №1 города Никольска», МБОУ «СОШ № 2 города Никольска» по вопросам преемственности детского сада и школы.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ind w:left="-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тесно взаимодействуют с родителями (законными представителями) по реализации ООП ДО. Основными формами взаимодействия с семьями воспитанников являютс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консультац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ая информация в родительских уголках групп и в холле детского сад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родителей (законных представителей) к участию в образовательном процессе (проектная деятельность, тематические выставки, конкурсы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обогащение предметно – развивающей сред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нформации о деятельности детского сада на официальном сайте ДОУ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ind w:left="-36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текущем учебном году продолжена работа адаптационной группы кратковременного пребывания для  детей раннего возраста «Вместе с мамой». В течение 2021 года группу посещали 10 детей. С детьми и родителями проводились совместные занятия по рабочей программе «Вместе с мамой»   с привлечением музыкального руководителя, консультации </w:t>
      </w:r>
      <w:r>
        <w:rPr>
          <w:rFonts w:cs="Times New Roman" w:ascii="Times New Roman" w:hAnsi="Times New Roman"/>
          <w:sz w:val="28"/>
          <w:szCs w:val="28"/>
          <w:highlight w:val="white"/>
        </w:rPr>
        <w:t>медицинской сестры, воспитателя, педагога-психолога.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Время пребывания ребенка в группе 3 часа. Занятия проводились 1 раза в неделю.  Каждое  занятие проводилось  в соответствии с требованиями программы. Это были: игровые занятия по развитию речи, ознакомлению с художественной литературой, формированию элементарных математических представлений, рисованию, лепке, аппликации, развивающие занятия. 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ind w:left="-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ое образовательное учреждение в соответствии с приказом Департамента образования Вологодской области № 1080 от 20.06.2019 г. является базовой площадкой для оказания услуг психолого-педагогической, методической и консультативной помощи в целях реализации мероприятия «Государственная поддержка некоммерческих организаций в целях оказания психолого-педагогической, методической и консультативной помощи гражданам, имеющих детей» федерального проекта «Современная школа» национального проекта «Образование». В детском саду функционирует консультационный центр, оказывающий психолого-педагогическую, методическую и консультативную помощь родителям (законным представителям). В течение 2021 года родители (законные представители) дошкольного учреждения, родители (законные представители) детских садов города и района активно обращались за психолого-педагогической, консультативной помощью (всего за 2021 год оказано 487 консультаций в рамках работы консультационного центра на базе ДОУ и  487 консультаций в рамках федерального проекта «Поддержка семей, имеющих детей»). В соответствии с приказом по ДОУ, заведующий детским садом и 5 педагогов задействованы в обеспечении деятельности консультационного центра.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ind w:left="-36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новационная деятельность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ind w:left="-36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ский сад является региональной инновационной площадкой в соответствии с приказом ДОУ от 29.12.2020 г. №128.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ема инновационного проекта «Модель организации психолого - педагогической поддержки детей с ОВЗ в условиях ДОУ».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ind w:left="-360" w:righ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Цель проекта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азработка модели инклюзивного образовательного пространства для обучающихся с ограниченными возможностями здоровья и инвалидов в МБДОУ «Детский сад №3 «Родничок»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ind w:left="-36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Задачи: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ind w:left="-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- создание организационно — правового обеспечения в МБДОУ для реализации проекта;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ind w:left="-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- повышение единой психологически комфортной образовательной среды для обучающихся с ОВЗ и инвалидов, имеющих разные стартовые возможности, в том числе не посещающих дошкольное учреждение;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ind w:left="-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- разработка системы эффективного психолого — педагогического сопровождения процесса инклюзивного образования через взаимодействие диагностико — консультативного, коррекционно — развивающего, лечебно — профилактического направления деятельности;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ind w:left="-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- совершенствование программы консультирования родителей (законных представителей) с помощью различных форм работы в ДОУ;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ind w:left="-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- обеспечение диагностирования эффективности процессов коррекции, адаптации и социализации обучающихся с ОВЗ в образовательном пространстве ДОУ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ind w:left="-36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ru-RU"/>
        </w:rPr>
        <w:t xml:space="preserve">Таблица мероприятий проведенных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ind w:left="-36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ru-RU"/>
        </w:rPr>
        <w:t>в рамках инновационной деятельности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ind w:left="-360" w:right="0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tbl>
      <w:tblPr>
        <w:tblW w:w="10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409"/>
        <w:gridCol w:w="1992"/>
        <w:gridCol w:w="321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еречень запланированных мероприят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Сроки, мест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ровед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мероприят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ru-RU"/>
              </w:rPr>
              <w:t>фактически проделанно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ru-RU"/>
              </w:rPr>
              <w:t>работы (результаты)</w:t>
            </w:r>
          </w:p>
        </w:tc>
      </w:tr>
      <w:tr>
        <w:trPr/>
        <w:tc>
          <w:tcPr>
            <w:tcW w:w="10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 этап «Подготовительно - проектировочный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творческой групп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Сентябрь 20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работы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ализ материально — технических, кадровых и финансовых условий для реализации проект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сентябрь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-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октябрь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20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сследова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ый проект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учение программно — методических материалов и нормативных документ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Октябрь — ноябрь 20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опыт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Анкетирование педагогов учреждения с целью выявления готовности к  инновационной деятель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тябрь -ноябрь 20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проблем (формулировка проблемы)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ределение педагогами тем по самообразованию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тябрь -ноябрь 20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 по самообразованию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ar-SA"/>
              </w:rPr>
              <w:t>6.</w:t>
            </w:r>
          </w:p>
        </w:tc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следование развивающей среды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ябрь 2020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работаны планы пополнения РППС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ar-SA"/>
              </w:rPr>
              <w:t>7.</w:t>
            </w:r>
          </w:p>
        </w:tc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работка адаптированных основных образовательных программ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тябрь 2020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работаны адаптированные основные образовательные программы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ar-SA"/>
              </w:rPr>
              <w:t>8.</w:t>
            </w:r>
          </w:p>
        </w:tc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работка индивидуальных образовательных маршрутов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тябрь 2020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работаны индивидуальные образовательные маршруты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ar-SA"/>
              </w:rPr>
              <w:t>9.</w:t>
            </w:r>
          </w:p>
        </w:tc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ализ тематических планов, определение возможности включения в темы недели форм по эффективной организации обучения детей с ОВЗ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тябрь — ноябрь 2020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несение изменения в тематическое планирование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ar-SA"/>
              </w:rPr>
              <w:t>10</w:t>
            </w:r>
          </w:p>
        </w:tc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учение педагог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урсы повышения квалификации «Особенности психолого — педагогического сопровождения детей с ОВЗ в условиях реализации ФГОС Д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- консультирование «</w:t>
            </w:r>
            <w:r>
              <w:rPr>
                <w:rStyle w:val="Style14"/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«Реализация инклюзивного подхода в образовании детей дошкольного возраста с ОВЗ»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тябрь - декабрь 2020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методической компетенции педагогов по теме инновационного проекта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ar-SA"/>
              </w:rPr>
              <w:t>11.</w:t>
            </w:r>
          </w:p>
        </w:tc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спространение информации о проекте и предстоящей работе в благотворительных фондах и организациях, способных оказать спонсорскую помощь, привлечение партнеров и заинтересованных лиц (попечители, «шефы», представители органов исполнительной власти, управления образования, и др.)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ябрь — февраль 2021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формационное продвижение проект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размещена информация о проекте на сайте детского сад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размещена информация о проекте в официальной группе детского сада в контакте.</w:t>
            </w:r>
          </w:p>
        </w:tc>
      </w:tr>
      <w:tr>
        <w:trPr/>
        <w:tc>
          <w:tcPr>
            <w:tcW w:w="102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II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этап «Практический»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.</w:t>
            </w:r>
          </w:p>
        </w:tc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РМО педагогов – психологов, логопедов, дефектологов и педагогов, работающих по адаптированным программам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0 — 2021, 2021 - 2022 учебный год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дены встречи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.</w:t>
            </w:r>
          </w:p>
        </w:tc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здание в ДОУ нормативно – правовой базы по  </w:t>
            </w:r>
            <w:r>
              <w:rPr>
                <w:rStyle w:val="Fontstyle01"/>
                <w:lang w:val="ru-RU"/>
              </w:rPr>
              <w:t>организации психолого — педагогической поддержки детей с ОВЗ в условиях ДОУ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варь 2021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окальные акты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.</w:t>
            </w:r>
          </w:p>
        </w:tc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лючение договоров о взаимодействии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говора о взаимодействии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.</w:t>
            </w:r>
          </w:p>
        </w:tc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сультации для педагогических работни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h-CN" w:bidi="ar-SA"/>
              </w:rPr>
              <w:t xml:space="preserve">Февра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1 г.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й компетенции педагогов.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.</w:t>
            </w:r>
          </w:p>
        </w:tc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 «Отважные мамы особенных детей»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ябрь — декабрь 2021 года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работан и реализован проект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.</w:t>
            </w:r>
          </w:p>
        </w:tc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дительский клуб «Родничок добра»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h-CN" w:bidi="ar-SA"/>
              </w:rPr>
              <w:t>В течение года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ованы совместные встречи родителей и специалистов.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.</w:t>
            </w:r>
          </w:p>
        </w:tc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лечение «Дорогою добра» посвященное Декаде инвалидов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кабрь 2021 г.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дено итоговое мероприятие по Декаде инвалидов с участием детей ОВЗ посещающих детский сад и КЦ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.</w:t>
            </w:r>
          </w:p>
        </w:tc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годний утренник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кабрь 2021 г.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дение совместных праздников с родителями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ие детей с ОВЗ и детей инвалидов в конкурсах различного уровня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h-CN" w:bidi="ar-SA"/>
              </w:rPr>
              <w:t>В течение года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оты и дипломы за участие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</w:p>
        </w:tc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работка адаптированных основных образовательных программ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вгуст 2021 года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6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работаны АООП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</w:t>
            </w:r>
          </w:p>
        </w:tc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работка индивидуальных образовательных маршрутов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нтябрь 2021 г.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работаны индивидуальные образовательные маршруты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ind w:left="-360" w:right="0" w:hanging="0"/>
        <w:jc w:val="both"/>
        <w:rPr/>
      </w:pPr>
      <w:r>
        <w:rPr>
          <w:rFonts w:eastAsia="Calibri"/>
          <w:lang w:val="ru-RU" w:eastAsia="ru-RU"/>
        </w:rPr>
        <w:t xml:space="preserve"> </w:t>
      </w:r>
      <w:r>
        <w:rPr>
          <w:rStyle w:val="Fontstyle01"/>
          <w:b/>
          <w:bCs/>
          <w:i/>
          <w:iCs/>
          <w:lang w:val="ru-RU" w:eastAsia="ru-RU"/>
        </w:rPr>
        <w:t>Распространение опыта работы по реализации инновационного проекта: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ind w:left="-360" w:right="0" w:hanging="0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  <w:lang w:val="ru-RU" w:eastAsia="ru-RU"/>
        </w:rPr>
        <w:t>- научно-практическая конференция педагогических работников с межрегиональным участием «Качество дошкольного образования: достижения и перспективы развития»,;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ind w:left="-360" w:right="0" w:hanging="0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  <w:lang w:val="ru-RU" w:eastAsia="ru-RU"/>
        </w:rPr>
        <w:t xml:space="preserve">- </w:t>
      </w: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 xml:space="preserve">межрегиональные </w:t>
      </w:r>
      <w:r>
        <w:rPr>
          <w:rStyle w:val="Style14"/>
          <w:rFonts w:cs="Times New Roman" w:ascii="Times New Roman" w:hAnsi="Times New Roman"/>
          <w:sz w:val="28"/>
          <w:szCs w:val="28"/>
        </w:rPr>
        <w:t>XV</w:t>
      </w: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 xml:space="preserve"> Булдаковские (педагогические) чтения «Современное образование от государственных стратегий к педагогическим практикам»;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ind w:left="-360" w:right="0" w:hanging="0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 xml:space="preserve">-  в работе </w:t>
      </w:r>
      <w:r>
        <w:rPr>
          <w:rFonts w:cs="Times New Roman" w:ascii="Times New Roman" w:hAnsi="Times New Roman"/>
          <w:sz w:val="28"/>
          <w:szCs w:val="28"/>
          <w:lang w:val="ru-RU"/>
        </w:rPr>
        <w:t>районного  модульного семинара «Инновационные и актуальные вопросы в коррекционной работе с детьми с ОВЗ»;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ind w:left="-36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Style w:val="Fontstyle01"/>
          <w:lang w:val="ru-RU"/>
        </w:rPr>
        <w:t xml:space="preserve">участие в областном конкурсе </w:t>
      </w:r>
      <w:r>
        <w:rPr>
          <w:rStyle w:val="Fontstyle01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ектов физических лиц в рамках направлений государственной молодежной политики Вологодской области 2021 г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ind w:left="-360" w:right="0" w:hanging="0"/>
        <w:jc w:val="both"/>
        <w:rPr/>
      </w:pPr>
      <w:r>
        <w:rPr>
          <w:rStyle w:val="Fontstyle01"/>
          <w:lang w:val="ru-RU"/>
        </w:rPr>
        <w:t>- Августовская конференция 2021 г.- «Оказание психолого-педагогической и консультативной помощи родителям Никольского района в дошкольном учреждении» (учитель — логопед Лешукова О.А.)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ind w:left="-360" w:right="0" w:hanging="0"/>
        <w:jc w:val="both"/>
        <w:rPr/>
      </w:pPr>
      <w:r>
        <w:rPr>
          <w:rStyle w:val="Fontstyle01"/>
          <w:lang w:val="ru-RU"/>
        </w:rPr>
        <w:t>- семинар «Общественно — профессиональное обсуждение результатов реализации гранта центров (служб) психолого — педагогической, диагностической и консультационной помощи родителям с детьми дошкольного возраста» (воспитатель ГКП для детей с ОВЗ и детей — инвалидов Белозерова Н.А.)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ind w:left="-360" w:right="0" w:hanging="0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  <w:lang w:val="ru-RU" w:eastAsia="ru-RU"/>
        </w:rPr>
        <w:t xml:space="preserve">Все участники инновационного проекта прошли курсовую подготовку.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ind w:left="-360" w:right="0" w:hanging="0"/>
        <w:jc w:val="both"/>
        <w:rPr/>
      </w:pPr>
      <w:r>
        <w:rPr>
          <w:rStyle w:val="Fontstyle01"/>
          <w:lang w:val="ru-RU" w:eastAsia="ru-RU"/>
        </w:rPr>
        <w:t xml:space="preserve">Деятельность осуществляется в соответствии с задачами </w:t>
      </w:r>
      <w:r>
        <w:rPr>
          <w:rStyle w:val="Fontstyle01"/>
          <w:lang w:eastAsia="ru-RU"/>
        </w:rPr>
        <w:t>I</w:t>
      </w:r>
      <w:r>
        <w:rPr>
          <w:rStyle w:val="Fontstyle01"/>
          <w:lang w:val="ru-RU" w:eastAsia="ru-RU"/>
        </w:rPr>
        <w:t xml:space="preserve"> и </w:t>
      </w:r>
      <w:r>
        <w:rPr>
          <w:rStyle w:val="Fontstyle01"/>
          <w:lang w:eastAsia="ru-RU"/>
        </w:rPr>
        <w:t>II</w:t>
      </w:r>
      <w:r>
        <w:rPr>
          <w:rStyle w:val="Fontstyle01"/>
          <w:lang w:val="ru-RU" w:eastAsia="ru-RU"/>
        </w:rPr>
        <w:t xml:space="preserve"> этапов проекта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ind w:left="-36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2021 году продолжена работа педколлектива по обеспечению доступности дошкольного образования. В соответствии с договорами взаимодействия с дошкольными учреждениями города и района планомерно велась работа по оказанию психолого-педагогического сопровождения детей-инвалидов, детей с ОВЗ в рамках проведении коррекционно-развивающих занятий учителя-дефектолога, учителя-логопеда, педагога-психолога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ind w:left="-36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образовательного процесса в детском саду осуществляется в соответствии с годовым планированием, с основной общеобразовательной программой дошкольного образования на основе ФГОС и учебным планом организованной образовательной деятельности. Количество и продолжительность организованной образовательной деятельности устанавливается в соответствии с санитарно – гигиеническими нормами и требованиями. Целесообразное использование новых педагогических технологий (здоровьесберегающие, информационно – коммуникативные, технологии деятельностного типа) позволило повысить уровень освоения детьми основной образовательной программы детского сада. В рамках реализации программы «Доступная среда» эффективно строится работа ДОУ по оказанию психолого-педагогической помощи детям с ограниченными возможностями здоровья, детям-инвалидам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ценка организации учебного процесса (воспитательно – образовательного процесс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образовательного процесса в детском саду лежит взаимодействие педагогических работников, администрации и родителей. основными участниками образовательного процесса являются дети, родители, педаго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ормы организации образовательного процесс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ая деятельность педагогического работника и воспитанников в рамках организованной образовательной деятельности по освоению основной общеобразовате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ая деятельность воспитанников под наблюдением педагогического работни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в группах организуется по рабочим программам, разработанным педагогами ДОУ, принятым на педагогическом совете, утвержденным приказом заведующего. Содержание рабочей программы соответствует учебному плану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занятий соответствует СанПиН 1.2.3685 – 21 и соста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уппах с детьми от 1,5 до 3 лет – до 10 мин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уппах с детьми от 3 до 4 лет – до 15 мин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уппах с детьми от 4 до 5 лет – до 20 мин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уппах с детьми от 5 до 6 лет – до 20 мин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уппах с детьми от 6 до 7 лет – до 25 ми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занятиями в рамках образовательной деятельности предусмотрены перерывы продолжительностью не менее 10 минут. Основной формой занятия является игра. Образовательная деятельность с детьми строится с учетом индивидуальных особенностей детей и их способностей. Выявление и развитие способностей воспитанников осуществляется в любых формах образовательного процесса. Количество и продолжительность образовательной деятельности, включая реализацию дополнительных общеразвивающих программ, устанавливаются в соответствии с санитарно – гигиеническими нормами и  требованиями, регламентируются учебным планом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 допустить распространения короновирусной инфекции, администрация детского сада в 2021 году продолжила соблюдать ограничительные и профилактические меры в соответствии с СП 3.1/2.4.3598 – 20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дневный усиленный фильтр воспитанников и работников – термометрию с помощью бесконтактных термометров и опрос на наличие признаков инфекционных заболеваний. Лица с признаками инфекционных заболеваний изолируются, а детский сад уведомляет территориальный орган Роспотребнадзор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недельную генеральную уборку с применением дезинфицирующих средств, разведенных в </w:t>
      </w:r>
      <w:r>
        <w:rPr>
          <w:rFonts w:cs="Times New Roman" w:ascii="Times New Roman" w:hAnsi="Times New Roman"/>
          <w:color w:val="000000"/>
          <w:sz w:val="28"/>
          <w:szCs w:val="28"/>
        </w:rPr>
        <w:t>концентрациях по вирусному режиму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ежедневную влажную уборку с обработкой всех контактных поверхностей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ушек и оборудования дезинфицирующими средств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езинфекцию посуды, столовых приборов после каждого использов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бактерицидных установок в групповых комнат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астое проветривание групповых комнат в отсутствие воспитанни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всех занятий в помещениях групповой ячейки или на открыт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духе отдельно от других групп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ребование о заключении врача об отсутствии медицински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показаний для пребывания в детском саду ребенка, котор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болел или контактировал с больным COVID-19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ый процесс в ДОУ организован в соответствии с требованиями, предъявляемыми законодательством к дошкольному образованию и направлен на сохранение и укрепление здоровья воспитанников, предоставление равных возможностей для полноценного развития каждого ребенка. В ДОУ создаются условия для максимального удовлетворения запросов родителей по воспитанию и обучению дошкольников. Родители получают информацию о целях и задачах учреждения, имеют возможность участвовать в жизнедеятельности детского сад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Оценка кадрового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укомплектован педагогами на 100% согласно штатному расписанию. Всего работает 30 человек. Педагогический коллектив дошкольного учреждения насчитывает 16 человек. Оценка кадрового обеспечения удовлетворительна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51" w:type="dxa"/>
        <w:jc w:val="left"/>
        <w:tblInd w:w="-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62"/>
        <w:gridCol w:w="1467"/>
        <w:gridCol w:w="1843"/>
        <w:gridCol w:w="1984"/>
        <w:gridCol w:w="1559"/>
        <w:gridCol w:w="1736"/>
      </w:tblGrid>
      <w:tr>
        <w:trPr/>
        <w:tc>
          <w:tcPr>
            <w:tcW w:w="16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Всего педагогов</w:t>
            </w:r>
          </w:p>
        </w:tc>
        <w:tc>
          <w:tcPr>
            <w:tcW w:w="85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Анализ педагогического коллектива по должностям</w:t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Liberation Serif;Times New Roman" w:hAnsi="Liberation Serif;Times New Roman" w:eastAsia="SimSun;宋体" w:cs="Liberation Serif;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bidi="hi-IN"/>
              </w:rPr>
              <w:t>Воспитател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bidi="hi-IN"/>
              </w:rPr>
              <w:t>Музыкальный руководитель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bidi="hi-IN"/>
              </w:rPr>
              <w:t>Учитель-логопе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bidi="hi-IN"/>
              </w:rPr>
              <w:t>Учитель-дефектолог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bidi="hi-IN"/>
              </w:rPr>
              <w:t>Педагог-психолог</w:t>
            </w:r>
          </w:p>
        </w:tc>
      </w:tr>
      <w:tr>
        <w:trPr/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16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1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1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20"/>
          <w:tab w:val="left" w:pos="333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педагоги имеют педагогической образование, соответствующее профилю деятельности (дошкольное образование) и реализуют федеральный государственный образовательный стандарт дошкольного образования с 2014 года.</w:t>
      </w:r>
    </w:p>
    <w:p>
      <w:pPr>
        <w:pStyle w:val="Style22"/>
        <w:tabs>
          <w:tab w:val="clear" w:pos="720"/>
          <w:tab w:val="left" w:pos="333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70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5589"/>
      </w:tblGrid>
      <w:tr>
        <w:trPr/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Анализ педагогического коллектива по уровню образованию</w:t>
            </w:r>
          </w:p>
        </w:tc>
      </w:tr>
      <w:tr>
        <w:trPr/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bidi="hi-IN"/>
              </w:rPr>
              <w:t>Показатели</w:t>
            </w:r>
          </w:p>
        </w:tc>
        <w:tc>
          <w:tcPr>
            <w:tcW w:w="5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bidi="hi-IN"/>
              </w:rPr>
            </w:r>
          </w:p>
        </w:tc>
      </w:tr>
      <w:tr>
        <w:trPr>
          <w:trHeight w:val="40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Высшее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4 педагога (25%)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Бакалавр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 xml:space="preserve">3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педагога (18,75%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Среднее специальное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 xml:space="preserve">9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педагогов (56,25%)</w:t>
            </w:r>
          </w:p>
        </w:tc>
      </w:tr>
    </w:tbl>
    <w:p>
      <w:pPr>
        <w:pStyle w:val="Style22"/>
        <w:tabs>
          <w:tab w:val="clear" w:pos="720"/>
          <w:tab w:val="left" w:pos="333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tabs>
          <w:tab w:val="clear" w:pos="720"/>
          <w:tab w:val="left" w:pos="333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и своевременно обучены на курсах повышения квалификации по реализации ФГОС дошкольного образования и профилю педагогической деятельности с детьми дошкольного возрас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ую квалификационную категорию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имеют 9</w:t>
      </w:r>
      <w:r>
        <w:rPr>
          <w:rFonts w:cs="Times New Roman" w:ascii="Times New Roman" w:hAnsi="Times New Roman"/>
          <w:sz w:val="28"/>
          <w:szCs w:val="28"/>
        </w:rPr>
        <w:t xml:space="preserve"> педагогов (56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ую квалификационную категорию имеют 4  педагога (25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занимаемой должности 2 педагога (12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аттестованы 1 педагог (7%)</w:t>
      </w:r>
    </w:p>
    <w:tbl>
      <w:tblPr>
        <w:tblW w:w="8769" w:type="dxa"/>
        <w:jc w:val="left"/>
        <w:tblInd w:w="-14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5"/>
        <w:gridCol w:w="5654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val="en-US" w:bidi="hi-IN"/>
              </w:rPr>
              <w:t>Показатели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330" w:leader="none"/>
              </w:tabs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val="en-US" w:bidi="hi-IN"/>
              </w:rPr>
              <w:t>Стаж работы педагогов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До 3 лет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От 3 до 5 лет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-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От 5 до 10 лет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-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От 10 до 15 лет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От 15 до 20 лет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3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От 20 до 25 лет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 xml:space="preserve">25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и более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13" w:type="dxa"/>
        <w:jc w:val="left"/>
        <w:tblInd w:w="-14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5"/>
        <w:gridCol w:w="5698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val="en-US" w:bidi="hi-IN"/>
              </w:rPr>
              <w:t>Показатели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330" w:leader="none"/>
              </w:tabs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val="en-US" w:bidi="hi-IN"/>
              </w:rPr>
              <w:t>Возрастной показатель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До 30 лет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От 30 до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ru-RU" w:bidi="hi-IN"/>
              </w:rPr>
              <w:t xml:space="preserve"> 40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лет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3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От 40 до 50 лет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От 50 до 55 лет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3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 xml:space="preserve">55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и старше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ышение профессиональной компетентности педагогических работни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ализации требований федерального государственного образовательного стандарта дошкольного образования и повышения качества образовательной деятельности методическая работа была направлена на обеспечение непрерывного образования педагогов, их профессионального рос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рсовая подготов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в прохождении курсов повышения квалификации в 2021 году была у  педагогов. 100% педагогов своевременно прошли курсы повышения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рганизация образовательной деятельности воспитателей и специалистов в ДОО на основе системно – деятельностного подхода в соответствии с ФГОС ДО» (Горчакова Ю.Н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рганизация и содержание образовательного процесса в условиях реализации ФГОС ДО» (Слепухина Е.В., Бороздина Е.И.,Сорокина Р.В., Плотникова Н.В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овременные образовательные технологии в условиях реализации ФГОС ДОУ» (Епифанова А.А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едагог – дефектолог: деятельность по реализации основных общеобразовательных программ, воспитанию, коррекции нарушений развития и социальной адаптации обучающихся с ОВЗ» (Карачева Д.В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сихолого – педагогическая, методическая и консультативная помощь гражданам. имеющих детей» (Попова Н.А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ение по дополнительным программа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Легоконструирование робототехника как средство разностороннего развития ребенка дошкольного возраста в условиях реализации ФГОС ДО» (Московкина О.Г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овременные  подходы к профессиональной деятельности педагогических работников, реализующих дополнительные общеобразовательные программы художественной направленности» (Колтакова Г.Н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азвитие элементарных математических представлений у детей дошкольного возраста» (Плотникова Н.В., Слепухина Е.В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Методика преподавания курса «Шахматы» в общеобразовательных организациях в рамках ФГОС» (Смолина Е.Н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овременные подходы к профессиональной деятельности педагогических работников, реализующих дополнительные Общеобразовательные программы социально – гуманитарной направленности» (Костылева О.Н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а аттестации педагогов в 2021 год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аттестаци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ответствие занимаемой должности прошел 1  педагог – Сорокина Р.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ысшую квалификационную категорию 1 педагог-  Колтакова Г.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рвую квалификационную категорию 1 педагог – Белозерова Н.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стие педагогов в различных мероприятиях.</w:t>
      </w:r>
    </w:p>
    <w:tbl>
      <w:tblPr>
        <w:tblW w:w="995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993"/>
        <w:gridCol w:w="2365"/>
        <w:gridCol w:w="237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  <w:t>Дата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  <w:t>Название конкурса, мероприят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  <w:t>Участни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  <w:t>Итог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Февраль 202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бластной конкурс</w:t>
            </w:r>
          </w:p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«Снеговики, которые не тают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Московкина О.Г.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Слепухина Е.В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Сертификат участника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bidi="hi-IN"/>
              </w:rPr>
              <w:t>Диплом 2 место</w:t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Февраль 202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7 заочный региональный конкурс творческих профориентационных проектов «Шаг в будущее» в  номинации «Мастерская профориентаций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Колтакова Г.Н.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Плотникова Н.В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Сертификаты за участие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Районные педагогические чтения «Лучшие практики реализации ФГОС ДО в Никольском районе»</w:t>
            </w:r>
          </w:p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«Радуга увлечений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Московкина О.Г., Слепухина Е.В.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Смолина Е.Н.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Епифанова А.А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Костылева О.Н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Сертификаты участников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Региональный этап Всероссийского конкурса «Эколята- дошколя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Смолина Е.Н.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Епифанова А.А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Костылева О.Н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Диплом участника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I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 xml:space="preserve">  научно-практическая конференция педагогических работников с межрегиональным участием «Качество дошкольного образования: достижения и перспективы развития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Лешукова О.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 xml:space="preserve">Сертификат </w:t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Март 202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Добру откроется сердце»</w:t>
            </w:r>
          </w:p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минация «В несметном нашем богатстве»</w:t>
            </w:r>
          </w:p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конкурс творческих работ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Слепухина Е.В.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Епифанова А.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bidi="hi-IN"/>
              </w:rPr>
              <w:t>Диплом 2 место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bidi="hi-IN"/>
              </w:rPr>
              <w:t>Диплом 2 место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Воспитатель года России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Лешукова О.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Диплом участника</w:t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Апрель 202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бластной конкурс «Природа и творчество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Московкина О.Г.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Слепухина Е.В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Сертификаты участников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«Пасха Красная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Бороздина Е.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Благодарственное письмо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Межрегиональные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XV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Булдаковские (педагогические) чтения «Современное образование от государственных стратегий к педагогическим практикам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Лешукова О.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Сертификат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Всероссийский патриотический конкурс творческих работ « Память сильнее времени»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Епифанова А.А.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Костылева О.Н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Диплом участника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йонный олайн-конкурс фотографий «По- Никольски наряжусь, по улочке пройдусь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Епифанова А.А.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Лешукова О.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bidi="hi-IN"/>
              </w:rPr>
              <w:t>Диплом 2 место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Дипло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Июнь 202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Областной конкурс проектов физических лиц в рамках направлений государственной молодёжной политики Вологодской област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Лешукова О.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Октябрь 202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По Белову»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Московкина О.Г.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Слепухина Е.В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Сертификаты участников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Всероссийский конкурс «Выстоял. Сражался. Победил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Московкина О.Г.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Слепухина Е.В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bidi="hi-IN"/>
              </w:rPr>
              <w:t>Диплом 1 степен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Ноябрь 202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По правилам дорожного движения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Московкина О.Г., Слепухина Е.В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bidi="hi-IN"/>
              </w:rPr>
              <w:t>Диплом 2 место</w:t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Декабрь 2021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ЗОЖ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Московкина О.Г., Слепухина Е.В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Сертификат участника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«Новогодние часы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ГорчаковаЮ.Н.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Плотникова Н.В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Диплом участника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«Зимний вернисаж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Горчакова Ю.Н.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Колтакова Г.Н.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Плотникова Н.В.,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Сертификат за участие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ластной конкурс</w:t>
            </w:r>
          </w:p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Новогодние фантазии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Слепухина Е.В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bidi="hi-IN"/>
              </w:rPr>
              <w:t>Диплом победителя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Конференция «В профессии без стресса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Плотникова Н.В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Сертификат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Стажировочной площадки «Ранняя профориентация дошкольников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Плотникова Н.В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Сертификат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 w:val="false"/>
                <w:b w:val="false"/>
                <w:bCs w:val="false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kern w:val="2"/>
                <w:sz w:val="28"/>
                <w:szCs w:val="28"/>
                <w:lang w:bidi="hi-IN"/>
              </w:rPr>
              <w:t>2021 учебный год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Семинар «Формирование у детей среднего и старшего возраста навыков безопасного поведения на дороге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Плотникова Н.В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Сертификат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Районный семинар «Инновационные и актуальные вопросы в коррекционной работе с детьми с ОВЗ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Лешукова О.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Сертификат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SimSun;宋体" w:cs="Liberation Serif;Times New Roman" w:ascii="Liberation Serif;Times New Roman" w:hAnsi="Liberation Serif;Times New Roman"/>
                <w:kern w:val="2"/>
                <w:sz w:val="28"/>
                <w:szCs w:val="28"/>
                <w:lang w:val="en-US" w:bidi="hi-IN"/>
              </w:rPr>
              <w:t>I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I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 xml:space="preserve"> научно-практическая конференция «Федеральный проект «Поддержка семей, имеющих детей»: актуальные тенденции, эффективные практики реализации и перспективы развития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Лешукова О.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Сертифика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громного количества конкурсов педагоги выбирают для себя наиболее интересные, стараются не пропускать областные и районные мероприят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ют педагоги активность при участии в спортивных соревнованиях.</w:t>
      </w:r>
    </w:p>
    <w:tbl>
      <w:tblPr>
        <w:tblW w:w="996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76"/>
        <w:gridCol w:w="2476"/>
        <w:gridCol w:w="2537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конкурса, мероприят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и</w:t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2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ственская лыжная гонк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шукова О.А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ота 2 место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города по шахмата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ина Е.Н., Белозерова Н.А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плом 1 место</w:t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2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ыжня России – 2021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ина Е.Н., Белозерова Н.А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района по лыжным гонкам в эстафет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икова Н.В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шукова О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ота 2 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2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ение зимнего лыжного сезон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а Н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шукова О.А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командой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«Никольские зори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ина Е.Н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ота 2 место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10000 шагов к жизни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шукова О.А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2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новогодняя лыжная гонк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шукова О.А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ота 1 мест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тавнич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- одно из основных направлений в области управления персоналом. В условиях дефицита педагогических, высоко квалифицированных кадров особенно в работе с молодыми педагогами продолжаем использовать традиционный метод обучения – наставничество, который способствовал развитию профессиональной компетентности педагогов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году работа велась по  направлениям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педагоги, не имеющие трудового стажа педагогической деятельности в дошкольном образовательном учреждении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едагоги, имеющие трудовой стаж не более 3 лет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едагоги, не имеющие квалификационной категор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наставничества в течение года были организованы консультации, просмотр занятий у наставников, показ занятий наставляемы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роводилась в соответствии с планом, индивидуально, привлекались все желающие педагоги. Метод наставничества востребован и будет продолжен в следующем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о-педагогические совещания, консилиумы с педагогами груп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консилиума ДОУ направлена на решение задач комплексного обследования и оказания эффективной помощи, нуждающимся обучающимся, и семье. С этой целью коллегиально вырабатывались планы работы специалистов. В течение 2021 года состоялось 3 заседания консилиума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езультатам комплексного обследования воспитанников специалистами ППк, степень социализации и адаптации дошкольни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результатов диагностики и определения динамики работы с детьми, нуждающимися в коррек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направлен по результатам работы ППк 1 обучающийся в ТМППК для определения вида образовате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едагогического состава ДОУ позволяет сделать выводы о том, что педагогический  коллектив имеет достаточный уровень педагогической культуры, стабильный, работоспособный. Достаточный профессиональный уровень педагогов позволяет решать задачи воспитания и развития каждого ребенка. Кадровая политика ДОУ направлена на развитие профессиональной компетентности педагогов и личностно-ориентированный подход к сотрудникам, учитываются профессиональные и образовательные запросы, созданы все условия для повышения профессионального уровня и личностной самореализации.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ценка учебно-методического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процесс оснащён  наглядным дидактическим и учебно-игровым оборудованием на 85%. Состояние учебно-методической базы планомерно улучшает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й кабинет укомплектован учебно-методическим материалом в достаточном количеств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методического кабинета располагает к беседе, творческой работе. В полном объеме имеются нормативные и инструктивные материалы. Работа методического кабинета удовлетворяет потребности педагогического коллектива в оперативном предоставлении необходимой информации, методического материал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У имеется необходимое методическое обеспечение: программы, методические пособия, дидактический материал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тся ТСО: компьютер – 2, ноутбук – 4, принтер - 3, проектор-4, экран-3, телевизор -1, DVD -1, музыкальный центр-1, магнитофон – 2, видеокамера – 1, фотоаппарат – 1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приобрели 1 цветной принте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сенсорной комнаты работают 2 стационарных проектора, интерактивная доска, моноблок, 2 ноутбука, сухой бассейн, мягкие модули, различное интерактивное и релаксационное оборудование. Использование информационно-компьютерных технологий в воспитательно-образовательной работе ДОУ позволило повысить качество образования и воспитания детей, активизировать их творческие и познавательные способ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методической работы в дошкольном образовательном учреждении определяется в соответствии с задачами годового плана учреждения и основной образовательной программой  ДОУ. Для реализации поставленных задач с педагогами использовались разнообразные формы организации методической работы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использования различных форм методической работы</w:t>
      </w:r>
    </w:p>
    <w:tbl>
      <w:tblPr>
        <w:tblW w:w="997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1979"/>
        <w:gridCol w:w="5364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  <w:t>Формы методической работ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  <w:t>Количество мероприятий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bidi="hi-IN"/>
              </w:rPr>
              <w:t>Темы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Курсовая подготов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«Навыки оказания первой помощи в образовательных организациях»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«Профилактика гриппа и острых респираторных вирусных инфекций, в том числе новой короновирусной инфекции (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COVID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 xml:space="preserve"> – 19)»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Презент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На каждом методическом мероприятии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«О признании МБДОУ «Детский сад №3 «Родничок» региональной инновационной площадкой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«Применение педагогических технологий при проведении НОД по познавательному развитию с детьми дошкольного возраста»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Консульт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«Проектный метод как средство поддержки детской инициативы»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«Реализация инклюзивного подхода в образовании детей дошкольного возраста с ОВЗ»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Семинар - практику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«Способы выхода из конфликтных ситуаций с семьёй в ДОУ»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Показ занятий и мероприятия внутри учрежд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Все педагоги в рамках тематического контроля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Самообразов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Все педагоги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Согласно индивидуальному плану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М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Все педагоги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РМО педагогов- психологов и логопедов, дефектологов и педагогов работающих по адаптированным программам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Семинар «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STEM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 xml:space="preserve"> – образование в ДОУ как ответ на вызовы современного мира»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Семинар «Современный подход к работе с родителями детей дошкольного образования»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«Школа управленца с мастер – классом успешного руководителя»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Информационно – просветительский семинар по музыкальному воспитанию для родителей в онлайн – формате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Семинар «Формирование у детей среднего и старшего дошкольного возраста навыков безопасного поведения на дороге»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Семинар – практикум «Инновационные практики развития познавательной деятельности детей дошкольного возраста в условиях реализации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Модульный семинар «Социокультурное воспитание дошкольников»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bidi="hi-IN"/>
              </w:rPr>
              <w:t>- Организация деятельности группы в Контакте по подготовке детей дошкольного возраста к сдачи  норм ГТ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На базе ДОУ проводится методическое объединение для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педагогов- психологов и логопедов, дефектологов и педагогов работающих по адаптированным программа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а. 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тодическая работа в ДОУ является неотъемлемой составляющей единой системы непрерывного образования педагогических кадров, системой повышения их профессиональной квалификации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посредственная цель методической работы – это постоянное повышение уровня профессионального мастерства педагога и педагогического коллектива. Самая главная и существенная задача методической работы – оказать реальную помощь педагогам в развитии их мастерства как сплава профессиональных знаний и умений и необходимых для современного педагога свойств и качеств личности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тодическая работа оказывает существенное влияние на качество и эффективность обучения и воспитания на конечные результаты работы ДОУ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ое место в работе по повышению профессионального мастерства отводится самообразованию педагога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мы для самообразования подбираются с учетом индивидуального опыта,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фессионального мастерства и интереса каждого воспитателя. Они всегда связаны с прогнозируемым результатом и направлены на достижение качественно новых результатов работы. Организация самообразования педагогов является гибкой, что позволяет каждому педагогу активно включать всю работу по самообразованию в педагогический процесс ДОУ. При этом особое внимание уделяется последовательности действий и постепенности в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ении задач. В индивидуальной беседе с воспитателем определяется, какая проблема ему интересна или в чем он испытывает затруднения, что нового есть в педагогической практике. Определяется актуальность выбранной или предложенной темы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ременное общество предъявляет высокие требования к педагогам дошкольных образовательных учреждений, исходя, из которых он должен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роить образовательный процесс так, чтобы не только учитывались способности и </w:t>
      </w:r>
      <w:r>
        <w:rPr>
          <w:rFonts w:cs="YS Text;Times New Roman" w:ascii="YS Text;Times New Roman" w:hAnsi="YS Text;Times New Roman"/>
          <w:color w:val="000000"/>
          <w:sz w:val="28"/>
          <w:szCs w:val="28"/>
          <w:shd w:fill="FFFFFF" w:val="clear"/>
        </w:rPr>
        <w:t>возможности воспитанников, но и осуществлялось максимальное развитие их лич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состояние учебно-игрового оборудования ДОУ соответствует педагогическим требованиям, современному уровню образования и санитарным нормам. Образовательный процесс дошкольного учреждения оснащен наглядным, дидактическим, методическим материалом, а также ТСО.  Необходимо продолжить пополнение среды интерактивным оборудованием для работы в группах, кабинетах, музыкальном зале: ноутбуки,  планшетные компьютеры, интерактивные доски, электронные образовательные ресурсы,  программ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ценка библиотечно-информационного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м  саду методическая библиотека является составной частью методической службы.  Библиотечный фонд располагается в методическом кабинете, группах детского сада. Фонд представлен методической литературой по всем образовательным областям основной общеобразовательной программы, детской художественной литературой, периодическими изданиями, а также другими информационными ресурсами на различных электронных носителях. В каждой возрастной группе имеется банк необходимых учебно-методических пособий, рекомендованных для планирования воспитательно-образовательной работы в соответствии с образовательной частью ООП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 целью взаимодействия между участниками образовательного процесса (педагог, родители, дети) и обеспечения открытости и доступности информации о деятельности дошкольного образовательного учреждения для заинтересованных лиц создан сайт ДОУ, на котором размещена информация, определѐнная законодательством, информация на сайте постоянно обновляется. В ДОУ имеется локальная сеть, выход в Интернет, электронная почта. Педагогами каждой возрастной группы созданы странички групп в Вконтакте, на которой размещаются материалы для родителей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иблиотечно-информационное обеспечение образовательного процесса в целом соответствует предъявляемым требованиям. Имеется необходимость оснащения техническими средствами информационного обеспечения групп ДОУ и пополнения дидактической и методической литературой в соответствии требованиями ФГОС Д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ценка материально-технической баз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«Детский сад общеразвивающего вида №3 «Родничок» находится в здании, построенном по типовому проекту. В детском саду имеется 6 групповых помещений со стационарными спальнями, кабинет заведующего, методический кабинет, медицинский кабинет, изолятор, пищеблок, прачечная, музыкально – физкультурный зал.  Общая площадь групповых помещений 682 кв.м., в них произведён частичный косметический ремонт (групповые ячейки окрашены в пастельные тона). На территории, прилегающей к дошкольному учреждению, имеется 5 групповых игровых площадок, физкультурная площадка, хозяйственные постройки, цветник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педагогического процесса, развития творческого потенциала педагогов, формирования психологического микроклимата, введение детей в социум в ДОУ создана предметно-развивающая среда, которая представлена центрами активности и уголками, оснащёнными современным дидактическим материалом и пособиями, как игровой, так и разнообразной продуктивной направленности, а также для познавательно-исследовательской, музыкально-художественной, театрализованной,  физкультурно-оздоровительной, трудовой деятельности,   что способствует ознакомлению детей с явлениями и предметами природы,  окружающей жизни, развитию их речи, формированию поведенческих навыков и общению. Мониторинг развивающей предметно-пространственной среды выявил соответствие требованиям ФГОС ДО: среда является содержательно-насыщенной, трансформируемой, полифункциональной, вариативной, доступной и безопасной. Во всех возрастных группах спроектированы «уголки уединения», созданы условия для использования информационно-коммуникационных технологий (стационарные и мобильные экраны, магнитные доски), значительно улучшилось содержание образовательной среды на прогулочных участках.  Во всех групповых помещениях имеется необходимая детская и игровая мебель, которая соответствует требованиям безопасности, закрепле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занятий с детьми физкультурно-оздоровительной работой в музыкальном зале и в специальном помещении имеется спортивное оборудование: гимнастическая стенка, маты, обручи разных размеров, стойка для прыжков с верёвкой, мешочки с песком разного размера и веса, гимнастические палки разного размера, туннель для подлезания, гимнастические скамьи разной высоты, мячи разного диаметра и друго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ах оборудованы физкультурные уголки, где собрано физкультурно-спортивное оборудование для индивидуальных занятий детей: скакалки, мячи, ленты, кольцебросы, атрибуты к подвижным игра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ктивной деятельности детей на свежем воздухе используются  спортивная площадка, где дети играют в бадминтон, в волейбол, в баскетбол,   футбол, что воспитывает у них желание заниматься спор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с детьми культурно-массовой работы в ДОУ оборудован музыкальный зал с имеющимся необходимым оборудованием: пианино,  а также разнообразные ТСО: музыкальный центр, DVD, мультимедийное оборудование со стационарным экраном и проектором. В кабинете музыкального руководителя имеется весь необходимый перечень дидактических игр, методической литературы, музыкальных инструментов, музыкальных записей на различных носителях, картотеки, шапочки, игрушки, атрибуты для игр-инсценировок, театрализован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течение 2021 года приобретены для занятий с детьми конструкторы «Грамматика. Учимся читать!» - 12 наборов, игровые конструкторы «Логопедический сундучок. Набор «Звуки», Набор «Буквы», набор звучащих шаров Вальда, игры Воскобовича, магнитные конструкторы, дидактические и развивающие игры, 25 мячей.  Приобретена мебель для группового помещения 1-й младшей группы: 7 детских столов и 28 стульчиков, 25 детских шкафчиков в раздевалку 2-й младшей группы, логопедический стол в сенсорную комна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пищеблок ДОУ приобретен холодильник, электрическая плита, протирочная машина, посуда из нержавеющий стали, детские тарелки, кружки, цельнометаллические стол, стеллаж, полка.  Заменены окна в спальне 1-й младшей группы, на пищеблоке, в помещении постирочн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безопасности детей здание учреждения оборудовано пожарной сигнализацией, подключено к системе «Стрелец-мониторинг»,   системой видеонаблюдения, охранной сигнализацией, ворота и центральный вход закрываются на кодовый замок. Обеспечение условий безопасности в учреждении закреплено локальными нормативно-правовыми документами: приказами, инструкциями, положения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законодательства по охране труда систематически проводятся разного вида инструктажи: вводный (при поступлении), первичный (с вновь поступившими), повторный, что позволяет персоналу владеть знаниями по охране труда и техники безопасности, правилами пожарной безопасности, действиям в чрезвычайных ситуациях. Регулярно проводятся тренировки по эвакуации сотрудников учреждения и детей на случай пожара или других чрезвычайных ситуа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ждом групповом, служебном, вспомогательном помещении, кабинетах, залах имеются планы эвакуации, назначены ответственные лица за без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целях соблюдения антитеррористической защищѐнности в учреждении установлена система кнопки тревожной сигнализации. Ограждение территории ДОУ находится в удовлетворительном состоянии. В ДОУ имеется видеонаблюд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 развивающая предметно - пространственная среда организована с учётом требований Федерального образовательного стандарта дошкольного образования, рекомендаций «Санитарно-эпидемиологических правил и нормативов» СанПиН 2.4.1.3049-13, а также с учетом требований образовательной программы, возрастных и индивидуальных особенностей детей каждой возрастной группы. Развивающая предметно - пространственная среда совершенствуется благодаря проведенным на уровне ДОУ мероприятиям в форме конкурсов, в которых принимали участие все педагоги и родители воспитанников. Материально-технические условия ежегодно по мере возможности совершенствуются, проводятся мероприятия, направленные на благоустройство и ремонт помещений в здании, территории ДО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 Оценка функционирования внутренней системы оценки  качества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м саду утверждено положение о внутренней системе оценки качества образования (протокол заседания педагогического совета № 5 от 03.02.2016 года, приказ № 6 от 03.02.2016 года). Целью системы оценки качества образования является установление соответствия качества образования в детском саду ФГОС ДО. Реализация внутренней системы оценки качества образования осуществляется в детском саду на основе внутреннего контроля и мониторин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контроль осуществляется в виде плановых или оперативных проверок и мониторинга. Контроль в виде плановых проверок и мониторинга осуществляется в соответствии с утвержденным планом работы ДОУ на учебный год, оперативным контролем на месяц, который доводится до всех членов педагогического коллекти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внутреннего контроля оформляются в виде справок, ответов, карт наблюдений.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зультатах контроля доводится до работников детского сада в течение 7 дней с момента завершения проверки. Итоги контроля в зависимости от его формы, целей, задач, а также с учётом реального положения дел доводятся до педагогов на заседании педагогического совет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результатов анкетирования удовлетворенности родителей качеством получаемых образовательных услуг показал следующи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% родителей, оценивающих деятельность:</w:t>
      </w:r>
    </w:p>
    <w:tbl>
      <w:tblPr>
        <w:tblW w:w="996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1134"/>
        <w:gridCol w:w="993"/>
        <w:gridCol w:w="992"/>
        <w:gridCol w:w="1068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довлетвор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ее удовлетворен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стью удовлетворен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/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какой степени вы удовлетворены качеством состояния игровых, спальных, специализированных помещений (музыкального кабинета, кабинета специалистов), игрового и спортивного оборудования на территории ДО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и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нитарно – гигиенических усло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смотра и ухода за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ояния материальной базы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форта и безопасности пребывания детей в Д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ство дополнительных образовательных усл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предшкольной подготовки детей в условиях детского с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ценка медицинского обеспечения образовательного процес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воспитательно-образовательная работа подчинена главной задаче: воспитанию здорового, интеллектуально, физически и творчески развитого ребенка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здоровительная работа в ДОУ проводится на основе нормативно – правовых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кументов: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З № 52 «О санитарно-эпидемиологическом благополучии населения»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нитарные правила СП 2.4.3648-20 «Санитарно-эпидемиологические требования к организациям воспитания и обучения, отдыха и оздоровления детей и молодеж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в системе велась целенаправленная работа по сохранению и укреплению здоровья детей на основе плана физкультурно-оздоровительной рабо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46"/>
        <w:gridCol w:w="974"/>
        <w:gridCol w:w="961"/>
        <w:gridCol w:w="990"/>
        <w:gridCol w:w="10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показате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заболеваем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ая заболеваем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ущено одним ребенком по болезн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 болеющие де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6 %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здоровь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7 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детей, имеющих морфофункциональные отклон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 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детей с хроническими заболевания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 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детей, нуждающихся в оздоровительных мероприятия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детей по группам физического развит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снов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одготовите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пециальная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 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 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%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5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детей по группам здоровь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ер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то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тре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четверт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6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БДОУ реализуется комплексный план физкультурно-оздоровительной работы  в соответствии с разработанной здоровьесберегающей программой «Азбука здоровья». Программа реализуется по трем направлениям: профилактическое, организационное и лечебное. Работа ведется по трем разделам: с детьми, с родителями, с коллективом. План профилактических прививок выполнен на 100%, медицинская сестра постоянно осуществляет контроль за санитарно-гигиеническим режимом в ДОУ, согласно требованиям СанПиН, принимает активное участие в физическом развитии детей, ведёт контроль за проведением утренней гимнастики, физкультурных занятий, прогулок. В ДОУ согласно плану УО проводятся недели здоровья, воспитанники детского сада являются активными участниками осеннего и весеннего фестивалей ГТО, лыжных гонок, соревнований по лёгкой атлетике. Все воспитанники и персонал МБДОУ регулярно проходят профилактические осмотры, ведётся мониторинг физической подготовленности дет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ДОУ организовано медицинское обслуживание воспитанников и сотрудников, физкультурно-оздоровительная рабо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Оценка условий для организации пит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У 4-х разовое питание  на основе 10 дневного мен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ню представлены разнообразные блюда: из мяса, круп, рыбы, овощей, творога, фруктов. Меню составлено с учетом калорийности и  сочетает в полном объёме белки, жиры, углеводы. Проводится витаминизация третьего блюда  медицинской сестрой ДО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ка продуктов питания осуществляется  поставщиками, которые избраны на конкурсной основе,  строго по заявке учреждения. Привоз продуктов по график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юда готовятся в соответствии с санитарно-гигиеническими требованиями и нормами. На пищеблоке в достаточном количестве набор оборудования, инвентаря и посуды. Все промаркировано в соответствии с её нахождением в цехах разного назначения (сырой, варёной продукции), с приготовляемыми блюд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 на пищеблоке проводится контроль за соблюдением сроков реализации продуктов, их хранения, товарного соседства, в том числе за температурным режимом в холодильниках. Контроль осуществляет заведующий и медицинская сестра. Особое внимание уделяется ведению бракеражей: сырой (скоропортящейся) продукции с целью контроля  сроков реализации продукта,  варёной (готовой) продукции с целью контроля за качеством приготовления пищ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дневно поварами оставляются пробы всех приготовленных блюд для проверки качества. Пробы хранятся в холодильнике в течение 48 часов, согласно СанПиН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питания в дошкольном учреждении проводится согласно требований санитарно-эпидемиологических правил и нормативов. Накопительная ведомость за 2021 год свидетельствует о выполнении ежедневных норм питани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Общий выв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ючении можно сделать выводы, что деятельность дошкольного образовательного учреждения строится в соответствии с Федеральным законом РФ «Об образовании в Российской Федерации, нормативно-правовыми актами. Поведен комплекс мероприятий, направленных на организацию и осуществление    образовательного процесса в соответствии с ФГОС ДО и реализуемой  образовательной программой ДОУ. ДОУ предоставляет доступное качественное образование, воспитание и развитие. В течение года продолжена работа по усовершенствованию доступной среды для воспитанников с ОВЗ, детей-инвалидов. Качество образовательных услуг осуществляется посредство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я современных образовательных технологий. Созданы условия дл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реализации ребенка, поддержки детской инициативы и самостоятельност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тся планомерная работа по укреплению здоровья воспитанников, реализуется комплексный план физкультурно-оздоровительной работы. В системе повышается профессиональный уровень педагогического коллектива через курсы повышения квалификации, методические мероприятия. Работу дошкольного образовательного учреждения считать удовлетворительной</w:t>
      </w:r>
      <w:r>
        <w:rPr>
          <w:rFonts w:cs="Times New Roman" w:ascii="Times New Roman" w:hAnsi="Times New Roman"/>
          <w:sz w:val="28"/>
          <w:szCs w:val="28"/>
        </w:rPr>
        <w:t xml:space="preserve"> (показатели деятельности ДОУ в  Приложении 1)</w:t>
      </w:r>
    </w:p>
    <w:p>
      <w:pPr>
        <w:pStyle w:val="Normal"/>
        <w:spacing w:lineRule="auto" w:line="240" w:before="0" w:after="0"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ы развития ДОУ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правление качеством дошкольного образования в соответствии с положениями нормативно-правовых актов в области дошкольного образовани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должить работу педколлектива в рамках региональной инновационной площадки по теме «</w:t>
      </w:r>
      <w:r>
        <w:rPr>
          <w:rFonts w:cs="Times New Roman" w:ascii="Times New Roman" w:hAnsi="Times New Roman"/>
          <w:sz w:val="28"/>
          <w:szCs w:val="28"/>
          <w:lang w:val="ru-RU" w:eastAsia="zh-CN" w:bidi="ar-SA"/>
        </w:rPr>
        <w:t xml:space="preserve">Модель психолого — педагогической поддержки детей с ОВЗ в условиях ДОУ» </w:t>
      </w:r>
      <w:r>
        <w:rPr>
          <w:rFonts w:cs="Times New Roman" w:ascii="Times New Roman" w:hAnsi="Times New Roman"/>
          <w:sz w:val="28"/>
          <w:szCs w:val="28"/>
        </w:rPr>
        <w:t>, созданию вариативной образовательной среды в дошкольном образовательном учреждени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ть повышению уровня развития компетентности всех участников образовательных отношений,  развивать партнерские отношения для достижения поставленных задач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систему взаимодействия с семьей посредством использования интерактивных форм взаимодействия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овременной и безопасной цифровой образовательной среды ДОУ, обеспечивающей высокое качество и доступность образования на всех уровнях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информационной открытости дошкольного образовательного учреждения посредством использования  различных информационных ресурс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2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-72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отчету о самообследовании за 2021 год</w:t>
      </w:r>
    </w:p>
    <w:p>
      <w:pPr>
        <w:pStyle w:val="Normal"/>
        <w:spacing w:lineRule="auto" w:line="240" w:before="0" w:after="0"/>
        <w:ind w:left="-7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еятельности дошкольной образовательной организации, подлежащей самообследованию,</w:t>
      </w:r>
    </w:p>
    <w:p>
      <w:pPr>
        <w:pStyle w:val="Normal"/>
        <w:tabs>
          <w:tab w:val="clear" w:pos="720"/>
          <w:tab w:val="left" w:pos="4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ДОУ «Детский сад № 3 «Родничок»</w:t>
      </w:r>
    </w:p>
    <w:p>
      <w:pPr>
        <w:pStyle w:val="Normal"/>
        <w:tabs>
          <w:tab w:val="clear" w:pos="720"/>
          <w:tab w:val="left" w:pos="4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6305"/>
        <w:gridCol w:w="2386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воспитанников, осваивающих образовательную программу дошкольного образования, в том числе: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человек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жиме полного дня (12 часов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человек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жиме кратковременного пребывания (3 - 5 часов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еловек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емейной дошкольной групп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орме семейного образования с психолого-педагогическим сопровождением на базе дошкольной образовательной организац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воспитанников в возрасте до 3 л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человек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воспитанников в возрасте от 3 до 8 л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человека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воспитанников в общей численности воспитанников, получающих услуги присмотра и ухода: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/%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жиме полного дня (8 - 12 часов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человек/93%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жиме продленного дня (12 - 14 часов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0%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жиме круглосуточного пребыва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0%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воспитанников с ограниченными возможностями здоровья (имеющих инвалидность) в общей численности воспитанников, получающих услуги: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еловек/5%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ррекции недостатков в физическом и (или) психическом развит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еловек/4%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воению образовательной программы дошкольного образова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еловек/4%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исмотру и уходу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етей/4%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показатель пропущенных дней при посещении дошкольной образовательной организации по болезни на одного воспитанник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дней/8%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педагогических работников, в том числе: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еловек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работников, имеющих высшее образова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еловек/44%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2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работников, имеющих высшее образование педагогической направленности (профиля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еловек/44%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3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работников, имеющих среднее профессиональное образова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еловек/56%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4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работников, имеющих среднее профессиональное образование педагогической направленности (профиля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еловек/60%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еловек/81%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еловек/56%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2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овека/25%</w:t>
              <w:b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/%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овека/13%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2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0 л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человек/38%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овек/6%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овека/19%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и административно-хозяйственных работников, прошедших за последние 5 лет повышение квалификации/профессиональную  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человек/94%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и административно-хозяйственных работников, прошедших повышение квалификации по применению в образовательном процессе федеральных государственных образовательных стандартов в общей численности педагогических и административно-хозяйственных работник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человек/94%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"педагогический работник/воспитанник" в дошкольной образовательной организац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педагогов/141 человек (1/11)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образовательной организации следующих педагогических работников: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го руководител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2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а по физической культур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3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логопед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4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5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дефектолог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6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-психолог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раструктур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помещений, в которых осуществляется образовательная деятельность, в расчете на одного воспитанник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 кв.м/141 чел.= 10,2 кв.м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мещений для организации дополнительных видов деятельности воспитанник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кв.м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физкультурного зал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щён с музыкальным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узыкального зал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гулочных площадок, обеспечивающих физическую активность и разнообразную игровую деятельность воспитанников на прогулк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01"/>
    <w:family w:val="roman"/>
    <w:pitch w:val="variable"/>
  </w:font>
  <w:font w:name="sans-serif">
    <w:altName w:val="Arial"/>
    <w:charset w:val="cc"/>
    <w:family w:val="auto"/>
    <w:pitch w:val="default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8"/>
        <w:szCs w:val="28"/>
        <w:highlight w:val="whit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highlight w:val="whit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Абзац списка"/>
    <w:basedOn w:val="Normal"/>
    <w:qFormat/>
    <w:pPr>
      <w:suppressAutoHyphens w:val="true"/>
      <w:spacing w:lineRule="auto" w:line="240" w:before="0" w:after="160"/>
      <w:ind w:left="720" w:right="0" w:hanging="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dnichokDOU@yandex.ru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9:08:00Z</dcterms:created>
  <dc:creator>Антон</dc:creator>
  <dc:description/>
  <dc:language>en-US</dc:language>
  <cp:lastModifiedBy/>
  <cp:lastPrinted>1995-11-21T17:41:00Z</cp:lastPrinted>
  <dcterms:modified xsi:type="dcterms:W3CDTF">2022-04-18T05:32:58Z</dcterms:modified>
  <cp:revision>39</cp:revision>
  <dc:subject/>
  <dc:title/>
</cp:coreProperties>
</file>